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075 000,00 руб. (НДС не облагается) </w:t>
      </w:r>
      <w:r>
        <w:rPr>
          <w:kern w:val="2"/>
          <w:sz w:val="22"/>
          <w:szCs w:val="22"/>
          <w:lang w:val="en-US"/>
        </w:rPr>
        <w:t>в составе: КАМАЗ КС 55717-5К, тип ТС: специальный транспорт, вид: Автомобильный кран на базе КАМАЗ, марка: КС-55717-5К, год выпуска: 2011, регистрационный знак: 0 749 ВР 11 (не на ходу), VIN: X89557135B5AH5422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0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53 7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07:00Z</dcterms:modified>
  <cp:revision>1</cp:revision>
  <dc:subject/>
  <dc:title/>
</cp:coreProperties>
</file>